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бровского район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5.11.2025 № 118-8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26"/>
        </w:rPr>
      </w:pPr>
      <w:r>
        <w:rPr>
          <w:rFonts w:cs="Times New Roman" w:ascii="Times New Roman" w:hAnsi="Times New Roman"/>
          <w:b w:val="false"/>
          <w:i w:val="false"/>
          <w:sz w:val="32"/>
          <w:szCs w:val="26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РОВ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декабря 2025 года №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убровка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Дубр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6 год и на плановый</w:t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2027 и 2028 годов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:         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670 104 237,20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налоговые и неналогов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 336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75 711 411,2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 607 174,00</w:t>
      </w:r>
      <w:r>
        <w:rPr>
          <w:rFonts w:cs="Times New Roman" w:ascii="Times New Roman" w:hAnsi="Times New Roman"/>
          <w:sz w:val="28"/>
          <w:szCs w:val="28"/>
        </w:rPr>
        <w:t xml:space="preserve">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плановый период 2027 и 2028 годов:         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68 249 806,4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9 675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8 год в сумме </w:t>
      </w:r>
      <w:r>
        <w:rPr>
          <w:rFonts w:cs="Times New Roman" w:ascii="Times New Roman" w:hAnsi="Times New Roman"/>
          <w:b/>
          <w:sz w:val="28"/>
          <w:szCs w:val="28"/>
        </w:rPr>
        <w:t>868 480 938,16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7 778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3366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68 249 806,4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условно утвержденные расходы в сумме 5 603 000,00 рубля, и на 2028 год в сумме </w:t>
      </w:r>
      <w:r>
        <w:rPr>
          <w:rFonts w:cs="Times New Roman" w:ascii="Times New Roman" w:hAnsi="Times New Roman"/>
          <w:b/>
          <w:sz w:val="28"/>
          <w:szCs w:val="28"/>
        </w:rPr>
        <w:t>868 480 938,16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1 843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, на 2028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8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9 год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6 год и на плановый период 2027 и 2028 годов между бюджет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и бюджетами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ь прибыли муниципальных унитарных предприятий, остающейся после уплаты налогов и иных обязательных платежей, подлежит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9.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6 год в сумме 11 033 988,2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1 033 988,2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8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 033 988,2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  2026 год   в  сумме 13 484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 13 560 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8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706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, на 2026 год в сумме 459 423 237,2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7 год в сумме 358 574 806,4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8 год в сумме 640 702 938,16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 год в сумме 2 872 9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872 9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8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2 90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таций на 2026 год – 872 900,00 рубля, на 2027 год – 872 900,00 рубля, на 2028 год – 872 9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6 год – 2 000 0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6 год  в  сумме 872 9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7 год в сумме 872 9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8 год в сумме 872 9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иных межбюджетных трансфер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нные полномоч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0 000,00 рубля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ложением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редоставляются субсидии некоммерческим организациям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ем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2026 году Управление Федерального казначейства осуществляет отдельные функции финансового управления администрации Дубровского района по казначейскому сопровождению средств в валюте Российской Федерации, указанных в настоящем пункте, предоставляемых из муниципального бюджета, включая остатки средств, предусмотренные пунктами 4 и 5 настоящего пункта (далее – целевые средст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учреждениям Дубровского муниципального района Брянской области) и бюджетные инвестиции юридическим лицам, предоставляемы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о статьей 80 Бюджетного кодекса Российской Федерации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случаев, когда порядками предоставления указанных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муниципальным контрактам (договорам) о поставке товаров, выполнении работ, оказании услуг, заключенным на сумму 100 0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и более муниципальным бюджетным учреждениям Дубровского муниципального района Брянской области, источником финансового обеспечения которых являются субсидии, предоставляемы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100 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спростра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Дуб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ых инвестиций, указанных в подпункте 1 настоящего пункта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 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 4, 5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 Брян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Установить, что остатки бюджетных инвестиций и остатки субсидий (за исключением субсидий муниципальным бюджетным учреждениям) в валюте Российской Федерации, предоставленных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ого бюджета в целях финансового обеспечения затрат юридических лиц, индивидуальных предпринимателей, физических лиц – производителей товаров, работ, услуг, находящиеся на лицевых счетах, открытых указанным лицам в территориальном органе Федерального казначейства, 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нные по состоянию на 1 января 2026 года, подлежат использованию этими лицами в соответствии с решениями, указанным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м пункте, с внесением соответствующих изменен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говоры (соглашения) о предоставлении субсидий и бюджетных инвестиций указанным лица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главные распорядители средств муниципального бюджета, предоставившие как получатели бюджетных средств из муниципального бюджета средства, указанные в абзаце первом настоящего пункта, принимают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арта 2026 года решение об использовании полностью или частично остатков указанных средств в установленном администрацией Дубровского района Брянской области порядке на цели, ранее установленные условиями предоставления целев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 средств муниципального бюджета в порядке, установленном администрацией Дубровского района Брянской области, не позднее тридцатого рабочего дня со дня поступления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в качестве возврата дебиторской задолженности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, указанные в абзаце первом настоящего пункта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тсутствии решений, указанных в абзацах втором и третьем настоящего пункта, по состоянию на 15 марта 2026 года или тридцатый рабочий день с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ня поступления средств от возврата дебиторской задолженности остатки средств и средства от возврата дебиторской задолженности, указанны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бзацах втором и третьем настоящего пункта, подлежат перечислению указанными лицами в доходы областного бюджета в порядке, установленном администрацией Дубровского района Бря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неисполнения юридическими лицами, индивидуальными предпринимателями, физическими лицами – производителями товаров, работ, услуг требования, установленного абзацем четвертым настоящего пункта, территориальный орган Федерального казначейства перечисляет в доход муниципального бюджета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– производителям товаров, работ, услуг в территориальном органе Федерального казначейства, в порядке и сроки, которые установлены администрацией Дубровского района Бря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ли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ч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</w:t>
      </w:r>
      <w:r>
        <w:rPr>
          <w:rFonts w:cs="Times New Roman" w:ascii="Times New Roman" w:hAnsi="Times New Roman"/>
          <w:sz w:val="28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езвозмез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уп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з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рид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ц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вер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им</w:t>
      </w:r>
      <w:r>
        <w:rPr>
          <w:rFonts w:cs="Times New Roman" w:ascii="Times New Roman" w:hAnsi="Times New Roman"/>
          <w:sz w:val="28"/>
          <w:szCs w:val="24"/>
        </w:rPr>
        <w:t xml:space="preserve"> Решением,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кращение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озвр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су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нос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уч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ведом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субвен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мею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е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значен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рядка применения бюджетной классификации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ешению администрации </w:t>
      </w:r>
      <w:r>
        <w:rPr>
          <w:rFonts w:cs="Times New Roman" w:ascii="Times New Roman" w:hAnsi="Times New Roman"/>
          <w:sz w:val="28"/>
          <w:szCs w:val="22"/>
        </w:rPr>
        <w:t>Дубровского</w:t>
      </w:r>
      <w:r>
        <w:rPr>
          <w:rFonts w:cs="Times New Roman" w:ascii="Times New Roman" w:hAnsi="Times New Roman"/>
          <w:sz w:val="28"/>
          <w:szCs w:val="22"/>
        </w:rPr>
        <w:t xml:space="preserve"> района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порядител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од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в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ид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у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област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м</w:t>
      </w:r>
      <w:r>
        <w:rPr>
          <w:rFonts w:cs="Times New Roman" w:ascii="Times New Roman" w:hAnsi="Times New Roman"/>
          <w:sz w:val="28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ей</w:t>
      </w:r>
      <w:r>
        <w:rPr>
          <w:rFonts w:cs="Times New Roman" w:ascii="Times New Roman" w:hAnsi="Times New Roman"/>
          <w:sz w:val="28"/>
          <w:szCs w:val="24"/>
        </w:rPr>
        <w:t xml:space="preserve"> 139 </w:t>
      </w:r>
      <w:r>
        <w:rPr>
          <w:rFonts w:cs="Times New Roman" w:ascii="Times New Roman" w:hAnsi="Times New Roman"/>
          <w:sz w:val="28"/>
          <w:szCs w:val="24"/>
        </w:rPr>
        <w:t>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4"/>
        </w:rPr>
        <w:t>﻿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финанс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тельст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озника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у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ш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пр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аем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ъ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bookmarkStart w:id="0" w:name="_Hlk57036109"/>
      <w:bookmarkEnd w:id="0"/>
      <w:r>
        <w:rPr>
          <w:rFonts w:cs="Times New Roman" w:ascii="Times New Roman" w:hAnsi="Times New Roman"/>
          <w:sz w:val="28"/>
          <w:szCs w:val="24"/>
        </w:rPr>
        <w:t xml:space="preserve">перераспределение бюджетных ассигнований в пределах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, утвержденных постановлением Правительства Брянской области от 23.07.2018 №362-п 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иным образом зарезервированных в составе утвержденных настоящим Решением 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бюджетных ассигнований, в пределах объемов, предусмотренных приложением 3 к настоящему Решению, для их использования с целью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оответствии с приложением 5 к настоящему Решению и финансового обеспечения непрограммной деятельности. Использование зарезервированных средств осуществля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bookmarkStart w:id="1" w:name="_Hlk57036109"/>
      <w:bookmarkEnd w:id="1"/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руководители органов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муниципальных учреждений не вправе принимать  в 202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месячно информацию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tLeast" w:line="23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квартально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утвержденный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24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7.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муниципального района Брянской области на 2026 год и на плановый период 2027 и 2028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6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 w:before="0" w:after="1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             Г.А.Черняков</w:t>
      </w:r>
    </w:p>
    <w:p>
      <w:pPr>
        <w:pStyle w:val="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1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90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юджет Знак"/>
    <w:qFormat/>
    <w:rPr>
      <w:rFonts w:ascii="Garamond" w:hAnsi="Garamond" w:cs="Garamond"/>
      <w:sz w:val="28"/>
      <w:szCs w:val="28"/>
    </w:rPr>
  </w:style>
  <w:style w:type="character" w:styleId="21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юджет"/>
    <w:basedOn w:val="Normal"/>
    <w:qFormat/>
    <w:pPr>
      <w:widowControl/>
      <w:spacing w:lineRule="atLeast" w:line="25" w:before="0" w:after="120"/>
      <w:ind w:firstLine="709"/>
      <w:jc w:val="both"/>
    </w:pPr>
    <w:rPr>
      <w:rFonts w:ascii="Garamond" w:hAnsi="Garamond" w:cs="Garamond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53:00Z</dcterms:created>
  <dc:creator>Аксёненко Артур</dc:creator>
  <dc:description/>
  <cp:keywords/>
  <dc:language>en-US</dc:language>
  <cp:lastModifiedBy>Пользователь</cp:lastModifiedBy>
  <cp:lastPrinted>2023-11-05T14:05:00Z</cp:lastPrinted>
  <dcterms:modified xsi:type="dcterms:W3CDTF">2025-11-27T16:26:00Z</dcterms:modified>
  <cp:revision>6</cp:revision>
  <dc:subject/>
  <dc:title>закон об областном бюджете</dc:title>
</cp:coreProperties>
</file>